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4396013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2996648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962808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3777331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6937107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3450137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9064607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3929356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8111956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