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9882915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9116113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5641399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7731261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830661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826313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383918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4777640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415214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