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891613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820721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562362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1427762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066633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41886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42865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393717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436409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