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023590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1544849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912082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889137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84976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201716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687720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0081298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3386140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